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</w:t>
      </w:r>
      <w:r>
        <w:rPr/>
        <w:t>NAME:_________________________</w:t>
        <w:tab/>
        <w:tab/>
        <w:t xml:space="preserve">                    NAME:______________________________</w:t>
        <w:tab/>
        <w:t xml:space="preserve">                          NAME:__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HURSDA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17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137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milk Pancakes/Syrup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Sausage Patty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ushroom 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Turkey Burger on a Bun with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untry Fried Pork Cho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Tomato Garlic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Baked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Grilled Cheese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Cream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rown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/29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49:00Z</dcterms:created>
  <dc:creator>MARTHA DENSTEDT</dc:creator>
  <dc:description/>
  <cp:keywords/>
  <dc:language>en-US</dc:language>
  <cp:lastModifiedBy>Wendy Smalick</cp:lastModifiedBy>
  <cp:lastPrinted>2026-01-16T13:09:00Z</cp:lastPrinted>
  <dcterms:modified xsi:type="dcterms:W3CDTF">2026-01-16T18:12:00Z</dcterms:modified>
  <cp:revision>130</cp:revision>
  <dc:subject/>
  <dc:title>	*=SUGGESTED MEAL SELECTIONS						T U E S D A Y							** =  NCS	</dc:title>
</cp:coreProperties>
</file>